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00375" cy="119824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uhaus 93" w:hAnsi="Bauhaus 93" w:cs="Bauhaus 93"/>
          <w:lang w:val="en-US" w:eastAsia="en-US"/>
        </w:rPr>
      </w:pPr>
      <w:r>
        <w:rPr>
          <w:rFonts w:cs="Bauhaus 93" w:ascii="Bauhaus 93" w:hAnsi="Bauhaus 9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  <w:t>Oral Tradition</w:t>
      </w:r>
    </w:p>
    <w:p>
      <w:pPr>
        <w:pStyle w:val="Normal"/>
        <w:jc w:val="center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jc w:val="center"/>
        <w:rPr/>
      </w:pPr>
      <w:r>
        <w:rPr/>
        <w:t>Pre-reading Questions: Jot down some thoughts to record your own response to each question (not in tex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 the oral tradition relevant to us toda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w is the cultural stories of Native Americans relevant to modern American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pg. 4: “Beginnings to 1750” and “Historical Background: Native American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at the map on page 4, what do you notic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e Native Americans respond to European settl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pg. 7: “Native American Tradition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some commonalities among the various types of oral literature of the Native America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there different versions of the same Native American stori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 pg.14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cord 3 points made about the Onondag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3 points made about the Navaj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3 points made about the Modo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3 points made about the Iroquo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27:00Z</dcterms:created>
  <dc:creator>backup</dc:creator>
  <dc:description/>
  <dc:language>en-US</dc:language>
  <cp:lastModifiedBy>Ronald Wales</cp:lastModifiedBy>
  <dcterms:modified xsi:type="dcterms:W3CDTF">2012-07-12T17:41:00Z</dcterms:modified>
  <cp:revision>5</cp:revision>
  <dc:subject/>
  <dc:title/>
</cp:coreProperties>
</file>