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Style w:val="StrongEmphasis"/>
        </w:rPr>
      </w:pPr>
      <w:r>
        <w:rPr>
          <w:rStyle w:val="StrongEmphasis"/>
        </w:rPr>
        <w:t>Website E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111188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927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80.3pt;mso-wrap-distance-left:9.05pt;mso-wrap-distance-right:9.05pt;mso-wrap-distance-top:0pt;mso-wrap-distance-bottom:0pt;margin-top:-18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927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Authority:  </w:t>
      </w:r>
      <w:r>
        <w:rPr>
          <w:rStyle w:val="StrongEmphasis"/>
          <w:b w:val="false"/>
          <w:sz w:val="20"/>
          <w:szCs w:val="20"/>
        </w:rPr>
        <w:t xml:space="preserve">Remember, anyone can publish anything on the web. 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335"/>
        <w:gridCol w:w="1658"/>
        <w:gridCol w:w="1658"/>
      </w:tblGrid>
      <w:tr>
        <w:trPr>
          <w:trHeight w:val="114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  <w:p>
            <w:pPr>
              <w:pStyle w:val="Normal"/>
              <w:rPr/>
            </w:pPr>
            <w:r>
              <w:rPr/>
              <w:t>http://remember.org/educate/medexp.html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:</w:t>
            </w:r>
          </w:p>
        </w:tc>
      </w:tr>
      <w:tr>
        <w:trPr>
          <w:trHeight w:val="14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the author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ld Benn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author qualified/an expert?  What are his/her credentials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author doesn’t list any credentials, and none could be found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is the sponsor of the site?  Hint: truncate each section of the URL back until you are able to find the sponsor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ponsor of the site is Remember.org, an organization that is devoted to the Holocaust, but is funded and created by “Alliance for a Better World”—an educational cooperative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n’t kno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sponsor of the page reputable?  How reputable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’t verify the reputation of the organization.  It is not well-known and some of the authors seem to lack credentials.  It seems to have a good mission purpose, but the reliability of all the information is suspect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 link to information about the author or sponsor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—I had to Google the author of the page, and my results yielded nothing in the way of finding more about his credentials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f the page includes neither an author nor a sponsor, is there any other way to determine its origi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for a footer or header showing affili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he URL. http://www.fbi.g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he domain: .edu .com . org. .net  .g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s it a personal page?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the author—no credential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ponsor seems well-intentioned but suspect since it’s a .org funded by a private organization that uses authors that don’t have verified credential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Accuracy:  </w:t>
      </w:r>
      <w:r>
        <w:rPr>
          <w:rStyle w:val="StrongEmphasis"/>
          <w:b w:val="false"/>
          <w:sz w:val="20"/>
          <w:szCs w:val="20"/>
        </w:rPr>
        <w:t>Unlike traditional print resources, web resources rarely have editors or fact-checkers.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0"/>
        <w:gridCol w:w="2220"/>
        <w:gridCol w:w="2220"/>
      </w:tblGrid>
      <w:tr>
        <w:trPr>
          <w:trHeight w:val="5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</w:tr>
      <w:tr>
        <w:trPr>
          <w:trHeight w:val="6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site cover the topic comprehensively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information reliable and error-free?  How do you know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 editor or someone who verifies/checks the information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: Can you tell the date the information was created? the publication date? the date the material was last revised? Are these dates meaningful in terms of the subject matter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the authors of the site cited their own sources? Are the sources documented appropriately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else links to the site?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can perform a </w:t>
            </w:r>
            <w:r>
              <w:rPr>
                <w:rStyle w:val="Emphasis"/>
                <w:sz w:val="20"/>
                <w:szCs w:val="20"/>
              </w:rPr>
              <w:t>link check</w:t>
            </w:r>
            <w:r>
              <w:rPr>
                <w:sz w:val="20"/>
                <w:szCs w:val="20"/>
              </w:rPr>
              <w:t xml:space="preserve"> in AltaVista or Google by entering "link:webaddress" in the search box. Is it linked to by reliable sites? What do other sites say about this one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uld you get better information in a book or database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Objectivity: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0"/>
        <w:gridCol w:w="2220"/>
        <w:gridCol w:w="2220"/>
      </w:tblGrid>
      <w:tr>
        <w:trPr>
          <w:trHeight w:val="5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</w:tr>
      <w:tr>
        <w:trPr>
          <w:trHeight w:val="108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was this site created? (to persuade, inform, explain, sell, promote, parody, other?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it a personal, commercial, government or organization site?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re any bias? Is only one side of the argument presented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it appear that any information is purposely omitted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bias useful to you in some way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distinguish facts from opinion?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Usability/design specialist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0"/>
        <w:gridCol w:w="2220"/>
        <w:gridCol w:w="2220"/>
      </w:tblGrid>
      <w:tr>
        <w:trPr>
          <w:trHeight w:val="5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L:</w:t>
            </w:r>
          </w:p>
        </w:tc>
      </w:tr>
      <w:tr>
        <w:trPr>
          <w:trHeight w:val="82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e site easy to navigate (user-friendly)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the pages appear clean, uncluttered?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all the design elements (graphics, art, buttons, etc.) enhance the message of the site? Is there consistency in the basic formats of each pag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the links on the site work?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20"/>
        <w:gridCol w:w="2220"/>
        <w:gridCol w:w="2220"/>
      </w:tblGrid>
      <w:tr>
        <w:trPr>
          <w:trHeight w:val="13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erall Evaluation -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9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14:00Z</dcterms:created>
  <dc:creator>backup</dc:creator>
  <dc:description/>
  <dc:language>en-US</dc:language>
  <cp:lastModifiedBy>Ronald Wales</cp:lastModifiedBy>
  <cp:lastPrinted>2007-11-12T09:24:00Z</cp:lastPrinted>
  <dcterms:modified xsi:type="dcterms:W3CDTF">2013-01-18T18:14:00Z</dcterms:modified>
  <cp:revision>2</cp:revision>
  <dc:subject/>
  <dc:title>Website Evaluation</dc:title>
</cp:coreProperties>
</file>