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Text-to-text Connection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Ask a Follow-up Question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Text-to-self Connection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Change Topic When Needed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Text-to-world Connection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Reference a Quote/Detail from Text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Provide a Counter Argument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Illustrate an Idea with an Exampl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Provide Evidence in Agreement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>Question the Author’s/Speaker’s Assertion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9:14:00Z</dcterms:created>
  <dc:creator>Ron</dc:creator>
  <dc:description/>
  <dc:language>en-US</dc:language>
  <cp:lastModifiedBy>Ronald Wales</cp:lastModifiedBy>
  <dcterms:modified xsi:type="dcterms:W3CDTF">2012-09-21T19:14:00Z</dcterms:modified>
  <cp:revision>2</cp:revision>
  <dc:subject/>
  <dc:title>Text-to-text Connection</dc:title>
</cp:coreProperties>
</file>