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th research and the novel, </w:t>
      </w:r>
      <w:r>
        <w:rPr>
          <w:rFonts w:eastAsia="Times New Roman" w:cs="Times New Roman" w:ascii="Times New Roman" w:hAnsi="Times New Roman"/>
          <w:i/>
          <w:iCs/>
          <w:sz w:val="24"/>
          <w:szCs w:val="24"/>
        </w:rPr>
        <w:t>The Runaway Jury,</w:t>
      </w:r>
      <w:r>
        <w:rPr>
          <w:rFonts w:eastAsia="Times New Roman" w:cs="Times New Roman" w:ascii="Times New Roman" w:hAnsi="Times New Roman"/>
          <w:sz w:val="24"/>
          <w:szCs w:val="24"/>
        </w:rPr>
        <w:t xml:space="preserve"> convey the message that lung cancer is an effect of smoking cigarettes.  In the book, fifty-one year old Jacob Wood died after developing lung cancer.  He had smoked for numerous years and his family claims the cigarettes are to blame for his cancer and early demise.  The physical damage of Wood’s lungs were being discussed when a lawyer mentioned to the jury,  “The camera couldn’t see the enlarged photos of the shriveled, blackened lungs of Jacob Wood” (Grisham, 103).  The condition of Wood’s lungs clearly shows the damage smoking cigarettes had caused him. Healthy lungs are pinkish in color, however now Wood’s lungs were nothing but charcoal with cancer spreading through them. Evidence that smoking has abused his lungs to a fatal state. Like in the story, a general conclusion from research showed lung cancer is a possible effect for smokers like Jacob Wood.  In the article “Health Effects of Smoking” it states,  “With each puff from a cigarette the lungs are filled with poisons that immediately begin destroying them.”  Illustrating that cigarettes contain numerous toxins which are very damaging to the lungs.  The tissue damage caused from smoking increases the likelihood of getting lung cancer, just as it did for Jacob Wood in </w:t>
      </w:r>
      <w:r>
        <w:rPr>
          <w:rFonts w:eastAsia="Times New Roman" w:cs="Times New Roman" w:ascii="Times New Roman" w:hAnsi="Times New Roman"/>
          <w:i/>
          <w:iCs/>
          <w:sz w:val="24"/>
          <w:szCs w:val="24"/>
        </w:rPr>
        <w:t xml:space="preserve">The Runaway Jury.  </w:t>
      </w:r>
    </w:p>
    <w:p>
      <w:pPr>
        <w:pStyle w:val="Normal"/>
        <w:spacing w:lineRule="auto" w:line="480"/>
        <w:ind w:firstLine="720"/>
        <w:rPr/>
      </w:pPr>
      <w:r>
        <w:rPr>
          <w:rFonts w:eastAsia="Times New Roman" w:cs="Times New Roman" w:ascii="Times New Roman" w:hAnsi="Times New Roman"/>
          <w:sz w:val="24"/>
          <w:szCs w:val="24"/>
        </w:rPr>
        <w:t xml:space="preserve">Another similarity between my novel and research is the reason teens decide to start smoking.  In </w:t>
      </w:r>
      <w:r>
        <w:rPr>
          <w:rFonts w:eastAsia="Times New Roman" w:cs="Times New Roman" w:ascii="Times New Roman" w:hAnsi="Times New Roman"/>
          <w:i/>
          <w:iCs/>
          <w:sz w:val="24"/>
          <w:szCs w:val="24"/>
        </w:rPr>
        <w:t xml:space="preserve">The Runaway Jury, </w:t>
      </w:r>
      <w:r>
        <w:rPr>
          <w:rFonts w:eastAsia="Times New Roman" w:cs="Times New Roman" w:ascii="Times New Roman" w:hAnsi="Times New Roman"/>
          <w:sz w:val="24"/>
          <w:szCs w:val="24"/>
        </w:rPr>
        <w:t xml:space="preserve">before his death, Jacob Wood recalled that he started smoking as a teen to join in with what all his other peers were doing.  “Started smoking when I was a kid, just like everyone else back then [...] (Grisham, 70).”  Obviously showing that Wood first started smoking to conform with what his peers were doing.  A general idea found throughout research is that teens start smoking for a variety of reasons.  In the article “Health Effects of Smoking”, “Most smokers can link their starting to their early childhood when rebellion, peer pressure, and being “cool” is linked to smoking”.  Evidence that Wood felt the same pressure and desire that an actual teen may experience.   </w:t>
      </w:r>
    </w:p>
    <w:p>
      <w:pPr>
        <w:pStyle w:val="Normal"/>
        <w:spacing w:lineRule="auto" w:line="480"/>
        <w:ind w:firstLine="720"/>
        <w:rPr/>
      </w:pPr>
      <w:r>
        <w:rPr>
          <w:rFonts w:eastAsia="Times New Roman" w:cs="Times New Roman" w:ascii="Times New Roman" w:hAnsi="Times New Roman"/>
          <w:sz w:val="24"/>
          <w:szCs w:val="24"/>
        </w:rPr>
        <w:t xml:space="preserve">Although </w:t>
      </w:r>
      <w:r>
        <w:rPr>
          <w:rFonts w:eastAsia="Times New Roman" w:cs="Times New Roman" w:ascii="Times New Roman" w:hAnsi="Times New Roman"/>
          <w:i/>
          <w:iCs/>
          <w:sz w:val="24"/>
          <w:szCs w:val="24"/>
        </w:rPr>
        <w:t>The Runaway Jury</w:t>
      </w:r>
      <w:r>
        <w:rPr>
          <w:rFonts w:eastAsia="Times New Roman" w:cs="Times New Roman" w:ascii="Times New Roman" w:hAnsi="Times New Roman"/>
          <w:sz w:val="24"/>
          <w:szCs w:val="24"/>
        </w:rPr>
        <w:t xml:space="preserve"> and research agree on certain topics, they differ on which target audience the tobacco companies advertise to.  During the trial portion of my novel, expert witnesses arguing for the defense claimed that the tobacco companies target adults.  “Cigarette ads are no different from others. Their purpose is to reinforce a person’s desire to buy and use the product” (Grisham, 404).  This clearly supports the point that advertisements are geared towards adults who have the money needed to purchase the product.  However, research shows that tobacco companies do in fact target the youth.  Specifically, "Tobacco advertisements show good-looking young adults. They appear to be confident and popular. These are things children and teens want." (Educational Materials Center).  Youth have a desire to fit in and be part of a group.  A person’s identity is not yet fully developed in the teenage years.  As a result, he experiments to see where he fits in.  By showing attractive individuals in their advertisements, tobacco companies give the subtle message that if a person uses their product they too will also be perceived as being confident and popular.  This shows a direct contradiction to the argument shared by the witness in the story, that tobacco advertisements are geared only to adults.        </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Tahoma" w:hAnsi="Tahoma" w:eastAsia="Arial" w:cs="Tahoma"/>
      <w:color w:val="000000"/>
      <w:sz w:val="16"/>
      <w:szCs w:val="16"/>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7:38:00Z</dcterms:created>
  <dc:creator>Ronald Wales</dc:creator>
  <dc:description/>
  <dc:language>en-US</dc:language>
  <cp:lastModifiedBy>Ronald Wales</cp:lastModifiedBy>
  <dcterms:modified xsi:type="dcterms:W3CDTF">2013-02-25T17:38:00Z</dcterms:modified>
  <cp:revision>2</cp:revision>
  <dc:subject/>
  <dc:title/>
</cp:coreProperties>
</file>